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NIO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znaczając charakterystykę statyczną rezystora nieliniowego R</w:t>
      </w:r>
      <w:r>
        <w:rPr>
          <w:sz w:val="16"/>
          <w:szCs w:val="16"/>
        </w:rPr>
        <w:t>N</w:t>
      </w:r>
      <w:r>
        <w:rPr>
          <w:sz w:val="24"/>
          <w:szCs w:val="24"/>
        </w:rPr>
        <w:t xml:space="preserve"> przyjęliśmy jak najmniejszą wartość rezystancji R1. Taka wartość rezystancji może zapewnić, że prosta pracy będzie przecinała charakterystykę badanego rezystora w jednym punkcie. Dla R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0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prosta pracy jest bardzo zbliżona do prostej prostopadłej do osi U. Zwiększając punkt po punkcie wartość napięcia E wyznaczyliśmy charakterystykę statyczną rezystora R</w:t>
      </w:r>
      <w:r>
        <w:rPr>
          <w:sz w:val="16"/>
          <w:szCs w:val="16"/>
        </w:rPr>
        <w:t>N</w:t>
      </w:r>
      <w:r>
        <w:rPr>
          <w:sz w:val="24"/>
          <w:szCs w:val="24"/>
        </w:rPr>
        <w:t>, która osiąga maksimum w punkcie A’ a minimum w punkcie C’’.</w:t>
      </w:r>
    </w:p>
    <w:p>
      <w:pPr>
        <w:pStyle w:val="Normal"/>
        <w:jc w:val="both"/>
        <w:rPr/>
      </w:pPr>
      <w:r>
        <w:rPr>
          <w:sz w:val="24"/>
          <w:szCs w:val="24"/>
        </w:rPr>
        <w:t>Badając stateczność punktu pracy użyliśmy rezystancję R1=1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co spowodowało, że prosta pracy przecinała w trzech miejscach charakterystykę rezystora R</w:t>
      </w:r>
      <w:r>
        <w:rPr>
          <w:sz w:val="16"/>
          <w:szCs w:val="16"/>
        </w:rPr>
        <w:t xml:space="preserve">N. </w:t>
      </w:r>
      <w:r>
        <w:rPr>
          <w:sz w:val="24"/>
          <w:szCs w:val="24"/>
        </w:rPr>
        <w:t>Przy tak usytuowanej prostej pracy (kolor niebieski rys 1) podczas zwiększania napięcia E następowały przeskoki z punktu A’ do A’’ a następnie przy zmniejszaniu wartości E nastąpił przeskok z punktu C’’ do C’. Punkty odczytane z charakterystyki zgadzały się z tymi które uzyskaliśmy w wyniku pomiarów. Tak więc rezystor R</w:t>
      </w:r>
      <w:r>
        <w:rPr>
          <w:sz w:val="16"/>
          <w:szCs w:val="16"/>
        </w:rPr>
        <w:t>N</w:t>
      </w:r>
      <w:r>
        <w:rPr>
          <w:sz w:val="24"/>
          <w:szCs w:val="24"/>
        </w:rPr>
        <w:t xml:space="preserve"> posiada dwa punkty pracy stateczne (R</w:t>
      </w:r>
      <w:r>
        <w:rPr>
          <w:sz w:val="16"/>
          <w:szCs w:val="16"/>
        </w:rPr>
        <w:t>d</w:t>
      </w:r>
      <w:r>
        <w:rPr>
          <w:sz w:val="24"/>
          <w:szCs w:val="24"/>
        </w:rPr>
        <w:t>&gt;0) B i B’’ natomiast punkt pracy B’ jest punktem pracy niestatecznym.</w:t>
      </w:r>
    </w:p>
    <w:p>
      <w:pPr>
        <w:pStyle w:val="Normal"/>
        <w:jc w:val="both"/>
        <w:rPr/>
      </w:pPr>
      <w:r>
        <w:rPr>
          <w:sz w:val="24"/>
          <w:szCs w:val="24"/>
        </w:rPr>
        <w:t>Podczas pomiaru metodą techniczną rezystancji dynamicznej w spoczynkowym punkcie pracy uzyskaliśmy wartość R</w:t>
      </w:r>
      <w:r>
        <w:rPr>
          <w:sz w:val="16"/>
          <w:szCs w:val="16"/>
        </w:rPr>
        <w:t>d</w:t>
      </w:r>
      <w:r>
        <w:rPr>
          <w:sz w:val="24"/>
          <w:szCs w:val="24"/>
        </w:rPr>
        <w:t>=234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natomiast wartość rezystancji dynamicznej wyliczonej z definicji wynosi dla tego punktu pracy R</w:t>
      </w:r>
      <w:r>
        <w:rPr>
          <w:sz w:val="16"/>
          <w:szCs w:val="16"/>
        </w:rPr>
        <w:t>d</w:t>
      </w:r>
      <w:r>
        <w:rPr>
          <w:sz w:val="24"/>
          <w:szCs w:val="24"/>
        </w:rPr>
        <w:t>=222,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. A więc wyniki nie wiele się różnią co może świadczyć o poprawności wykonania pomiarów. </w:t>
      </w:r>
    </w:p>
    <w:p>
      <w:pPr>
        <w:pStyle w:val="Normal"/>
        <w:jc w:val="both"/>
        <w:rPr/>
      </w:pPr>
      <w:r>
        <w:rPr>
          <w:sz w:val="24"/>
          <w:szCs w:val="24"/>
        </w:rPr>
        <w:t>Po dobraniu rezystancji R1 tak aby prosta pracy przecinała charakterystykę elementu nieliniowego w jednym punkcie na odcinku A’C’’ (ujemna rezystancja dynamiczna). Taki punkt pracy uzyskaliśmy przyjmując R1=100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, a punkt pracy to punkt D. Przy takim ustawieniu na ekranie oscyloskopu obserwowaliśmy przebiegi generowanych drgań przez układ. Zmiany E i R1 powodowały zmiany częstotliwości obserwowanych drgań, oraz po wyjściu z obszaru ujemnej rezystancji dynamicznej zanik obserwowanych drg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miar obwodu rezonansowego z nieliniowym kondensatorem pozwolił nam wyznaczyć charakterystykę tego elementu, jednak czas nam nie pozwolił dokończyć tego ćwiczenia i na zamieszczonym wykresie nie możemy zaobserwować charakterystycznego zagięcia charakterystyki, na którym można zaobserwować niestabilne stany równowagi układ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2T18:50:00Z</dcterms:created>
  <dc:creator>Ryszard Bialczyk</dc:creator>
  <dc:description/>
  <dc:language>en-US</dc:language>
  <cp:lastModifiedBy>Ryszard Bialczyk</cp:lastModifiedBy>
  <cp:lastPrinted>1997-04-12T20:48:00Z</cp:lastPrinted>
  <dcterms:modified xsi:type="dcterms:W3CDTF">1997-04-12T18:50:00Z</dcterms:modified>
  <cp:revision>1</cp:revision>
  <dc:subject/>
  <dc:title>III</dc:title>
</cp:coreProperties>
</file>